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spacing w:lineRule="atLeast" w:line="240" w:before="0" w:after="0"/>
        <w:ind w:left="3544" w:hanging="0"/>
        <w:contextualSpacing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Банк передал путем направления на адрес электронной почты Уполномоченного лица/Лица без права подписи, указанный в Заявлении о присоединении к Единому сервисному договору, </w:t>
        <w:br/>
        <w:t>а Клиент принял Логин для регистрации в АС ДБО ЮЛ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и о присоединении к Единому сервисному договору/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Единому сервисному договору/Заявления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ический (временный) пароль направляется на номер телефона Уполномоченного лица Клиента/Лица </w:t>
        <w:br/>
        <w:t>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Ladchenko AM</dc:creator>
  <dc:description/>
  <dc:language>en-US</dc:language>
  <cp:lastModifiedBy>Савельева Элла Сергеевна</cp:lastModifiedBy>
  <cp:lastPrinted>2022-08-04T12:56:00Z</cp:lastPrinted>
  <dcterms:modified xsi:type="dcterms:W3CDTF">2022-08-10T15:23:00Z</dcterms:modified>
  <cp:revision>2</cp:revision>
  <dc:subject/>
  <dc:title>Приложение №10 к Договору «На обслуживание</dc:title>
</cp:coreProperties>
</file>